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</w:rPr>
        <w:t xml:space="preserve">NA  UDZIELANIE ŚWIADCZEŃ ZDROWOTNYCH W ZAKRESIE CZYNNOŚCI ZAWODOWYCH PIELĘGNIARKI INSTRUMENTARIUSZKI/PIELĘGNIARZA INSTRUMENTARIUSZA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  <w:bCs/>
          <w:sz w:val="24"/>
          <w:szCs w:val="20"/>
        </w:rPr>
      </w:pPr>
      <w:r>
        <w:rPr>
          <w:rFonts w:cs="Sylfaen" w:ascii="Sylfaen" w:hAnsi="Sylfaen"/>
          <w:b w:val="false"/>
          <w:bCs/>
          <w:sz w:val="24"/>
          <w:szCs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                    </w:t>
      </w:r>
      <w:r>
        <w:rPr>
          <w:rFonts w:cs="Sylfaen" w:ascii="Sylfaen" w:hAnsi="Sylfaen"/>
          <w:sz w:val="20"/>
          <w:szCs w:val="20"/>
        </w:rPr>
        <w:t xml:space="preserve">w zakresie czynności zawodowych </w:t>
      </w:r>
      <w:r>
        <w:rPr>
          <w:rFonts w:cs="Calibri" w:ascii="Calibri" w:hAnsi="Calibri"/>
          <w:bCs/>
          <w:sz w:val="20"/>
          <w:szCs w:val="20"/>
        </w:rPr>
        <w:t>pielęgniarki/pielęgniarza instrumentariuszki/instrumentariusz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Sylfaen" w:ascii="Sylfaen" w:hAnsi="Sylfaen"/>
          <w:sz w:val="20"/>
        </w:rPr>
        <w:t>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 xml:space="preserve">, Zarządzenia Dyrektora PIM MSWiA nr 8/2026 z dnia 02 lutego 2026 r. w sprawie udzielenia zamówienia na świadczenia zdrowotne wykonywane przez podmioty wykonujące działalność leczniczą, zwane dalej zarządzeniem i dotyczy podmiotów wymienionych </w:t>
        <w:br/>
        <w:t>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 instrumentariuszki/instrumentarius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9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instrumentariuszki/instrumentariusza dla pacjentów PIM MSWiA, </w:t>
        <w:br/>
        <w:t xml:space="preserve">w szczególności dla osób będących świadczeniobiorcami w rozumieniu ustawy z dnia 27 sierpnia 2004 r. </w:t>
        <w:br/>
        <w:t>o świadczeniach opieki zdrowotnej finansowanych ze środków publicznych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9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17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 w Warszawie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  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czynności zawodowych pielęgniarki/pielęgniarza </w:t>
      </w:r>
      <w:r>
        <w:rPr>
          <w:rFonts w:cs="Sylfaen" w:ascii="Sylfaen" w:hAnsi="Sylfaen"/>
          <w:bCs/>
          <w:szCs w:val="20"/>
        </w:rPr>
        <w:t>instrumentariuszki/instrumentarius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2 880 godzin (miesięcznie 12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 od dnia 01 marca 2026 r</w:t>
      </w:r>
      <w:r>
        <w:rPr>
          <w:rFonts w:cs="Sylfaen" w:ascii="Sylfaen" w:hAnsi="Sylfaen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</w:rPr>
      </w:pPr>
      <w:r>
        <w:rPr>
          <w:rFonts w:cs="Sylfaen" w:ascii="Sylfaen" w:hAnsi="Sylfaen"/>
          <w:b/>
          <w:bCs/>
          <w:sz w:val="22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pok. 3.09,  w terminie do dnia </w:t>
      </w:r>
      <w:r>
        <w:rPr>
          <w:rFonts w:cs="Sylfaen" w:ascii="Sylfaen" w:hAnsi="Sylfaen"/>
          <w:b/>
          <w:bCs/>
          <w:sz w:val="20"/>
        </w:rPr>
        <w:t xml:space="preserve">26 lutego 2026 r. </w:t>
        <w:br/>
        <w:t>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yspozycyjność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9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03T11:32:00Z</dcterms:modified>
  <cp:revision>14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